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6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б организ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ости, отдыха и оздоровления детей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остков в Соликамском муниципальн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е в 2025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организации занятости, отдыха и оздоровления детей и подростков в Соликамском муниципальном округе в 2025 году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организации занятости, отдыха и оздоровления детей и подростков в Соликамском муниципальном округе в 2025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44:00Z</dcterms:created>
  <dc:creator>User</dc:creator>
  <dc:description/>
  <cp:keywords/>
  <dc:language>en-US</dc:language>
  <cp:lastModifiedBy>Чекан Нина Александровна</cp:lastModifiedBy>
  <cp:lastPrinted>2025-04-28T11:45:00Z</cp:lastPrinted>
  <dcterms:modified xsi:type="dcterms:W3CDTF">2025-04-30T05:31:00Z</dcterms:modified>
  <cp:revision>4</cp:revision>
  <dc:subject/>
  <dc:title>Проект</dc:title>
</cp:coreProperties>
</file>